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tLeast" w:line="227" w:before="0" w:after="0"/>
        <w:jc w:val="right"/>
        <w:rPr/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 w:val="false"/>
          <w:bCs w:val="false"/>
          <w:sz w:val="20"/>
          <w:szCs w:val="20"/>
        </w:rPr>
        <w:t>Załącznik nr 3</w:t>
      </w:r>
    </w:p>
    <w:p>
      <w:pPr>
        <w:pStyle w:val="Tekstpodstawowy2"/>
        <w:spacing w:lineRule="atLeast" w:line="227" w:before="0" w:after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kstpodstawowy2"/>
        <w:spacing w:lineRule="atLeast" w:line="227" w:before="0" w:after="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ab/>
        <w:t xml:space="preserve"> Płock, luty 2013 r.</w:t>
      </w:r>
    </w:p>
    <w:p>
      <w:pPr>
        <w:pStyle w:val="Tekstpodstawowy2"/>
        <w:spacing w:lineRule="atLeast" w:line="227" w:before="0" w:after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kstpodstawowy2"/>
        <w:spacing w:lineRule="atLeast" w:line="227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2"/>
        <w:spacing w:lineRule="atLeast" w:line="227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2"/>
        <w:spacing w:lineRule="atLeast" w:line="227" w:before="0" w:after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aliza wykształcenia wychowanków  </w:t>
        <w:br/>
        <w:t xml:space="preserve">placówek opiekuńczo-wychowawczych objętych procesem usamodzielnienia (lata 2011 – 2012).        </w:t>
      </w:r>
    </w:p>
    <w:p>
      <w:pPr>
        <w:pStyle w:val="TextBodyIndent"/>
        <w:spacing w:lineRule="atLeast" w:line="227" w:before="0" w:after="17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i Ośrodek Pomocy Społecznej w Płocku obejmuje pomocą pełnoletnich wychowanków opuszczających placówki opiekuńczo-wychowawcze, która ma na celu ich życiowe usamodzielnienie i integrację ze środowiskiem. Pomoc udzielana jest z tytułu kontynuowania nauki, na usamodzielnienie oraz na zagospodarowanie w formie rzeczowej. Wychowankowie mogą również skorzystać ze wsparcia polegającego na umożliwieniu im zamieszkania w mieszkaniu chronionym.</w:t>
      </w:r>
    </w:p>
    <w:p>
      <w:pPr>
        <w:pStyle w:val="TextBodyIndent"/>
        <w:spacing w:lineRule="atLeast" w:line="227"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iższa analiza przedstawia, w jaki sposób kształtuje się realizacja procesu kształcenia przez wychowanków, również w odniesieniu do ubiegłego roku. </w:t>
      </w:r>
    </w:p>
    <w:p>
      <w:pPr>
        <w:pStyle w:val="Heading2"/>
        <w:numPr>
          <w:ilvl w:val="0"/>
          <w:numId w:val="0"/>
        </w:numPr>
        <w:spacing w:lineRule="atLeast" w:line="227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spacing w:lineRule="atLeast" w:line="227" w:before="0" w:after="0"/>
        <w:ind w:left="-15" w:right="0" w:hanging="15"/>
        <w:jc w:val="both"/>
        <w:rPr/>
      </w:pPr>
      <w:r>
        <w:rPr>
          <w:rFonts w:cs="Verdana" w:ascii="Verdana" w:hAnsi="Verdana"/>
          <w:sz w:val="20"/>
          <w:szCs w:val="20"/>
        </w:rPr>
        <w:t xml:space="preserve">Tabela nr 1. </w:t>
      </w:r>
      <w:r>
        <w:rPr>
          <w:rFonts w:cs="Verdana" w:ascii="Verdana" w:hAnsi="Verdana"/>
          <w:b w:val="false"/>
          <w:bCs w:val="false"/>
          <w:sz w:val="20"/>
          <w:szCs w:val="20"/>
        </w:rPr>
        <w:t>Liczba wychowanków objętych pomocą z tytułu kontynuowania nauki przez Miejski Ośrodek Pomocy Społecznej w Płocku,  pobierających naukę na różnym poziomie proces kształcenia – porównanie roku 2011 i 2012.</w:t>
      </w:r>
    </w:p>
    <w:p>
      <w:pPr>
        <w:pStyle w:val="Normal"/>
        <w:spacing w:lineRule="atLeast" w:line="227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1845"/>
        <w:gridCol w:w="1170"/>
        <w:gridCol w:w="1965"/>
        <w:gridCol w:w="1227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Rodzaj szkoł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Liczba wychowanków  z placówek</w:t>
            </w:r>
          </w:p>
          <w:p>
            <w:pPr>
              <w:pStyle w:val="Normal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w 2011 rok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Liczba wychowanków  z placówek</w:t>
            </w:r>
          </w:p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w 2012 rok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gimnazjum</w:t>
            </w:r>
          </w:p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6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zasadnicza szkoła zawodowa</w:t>
            </w:r>
          </w:p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5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2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szkoła średnia</w:t>
            </w:r>
          </w:p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(liceum, technikum)</w:t>
            </w:r>
          </w:p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58,0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60,53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studium policealne </w:t>
            </w:r>
          </w:p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6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szkoła wyższa</w:t>
            </w:r>
          </w:p>
          <w:p>
            <w:pPr>
              <w:pStyle w:val="Normal"/>
              <w:snapToGrid w:val="false"/>
              <w:spacing w:lineRule="atLeast" w:line="227"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3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227" w:before="0" w:after="17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17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17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17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7" w:before="0" w:after="17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227" w:before="0" w:after="170"/>
        <w:rPr/>
      </w:pPr>
      <w:r>
        <w:rPr/>
      </w:r>
    </w:p>
    <w:p>
      <w:pPr>
        <w:pStyle w:val="TextBodyIndent"/>
        <w:spacing w:lineRule="atLeast" w:line="227" w:before="0" w:after="17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anych zawartych w tabeli nr 1 wynika, że pomocą pieniężną z tytułu kontynuowania nauki w 2012 roku objęto 38 wychowanków z placówek, to jest aż o 7 osób więcej, niż w roku poprzednim. Podobnie, jak w 2011 roku, największy odsetek wychowanków, bo aż ponad 60% uczęszcza do szkół średnich. Wychowankowie najczęściej pobierali naukę w tych szkołach w systemie zaocznym. Pozytywnym zjawiskiem jest to, że liczba osób pobierających naukę na tym poziomie kształcenia nie zmalała lecz wzrosła o 2,47%. Daje to dobre rokowania na przyszłość i może świadczyć o pozytywnej motywacji wychowanków do nauki.</w:t>
      </w:r>
    </w:p>
    <w:p>
      <w:pPr>
        <w:pStyle w:val="TextBodyIndent"/>
        <w:spacing w:lineRule="atLeast" w:line="227" w:before="0" w:after="17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2012 roku naukę w gimnazjum pobierało 13,16% wychowanków, to jest więcej niż w roku poprzednim. Jedna osoba po skończeniu technikum, we wrześniu 2012 roku rozpoczęła naukę w szkole policealnej, w związku z powyższym w 2012 roku naukę na tym poziomie pobierały dwie osoby, co daje 5,26%. Niespełna 23% wychowanków opuszczających placówki opiekuńczo-wychowawcze w roku sprawozdawczym 2011 było uczniami szkół zawodowych, w roku 2012 – liczba uczniów szkół zawodowych zmniejszyła się  o  4,16%.  </w:t>
      </w:r>
    </w:p>
    <w:p>
      <w:pPr>
        <w:pStyle w:val="TextBodyIndent"/>
        <w:spacing w:lineRule="atLeast" w:line="227" w:before="0" w:after="170"/>
        <w:ind w:left="0" w:right="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tLeast" w:line="227" w:before="0" w:after="17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2012 roku 5 osób skorzystało z pomocy jednorazowej na usamodzielnienie, tym samym kończąc proces usamodzielnienia, w tym 3 osoby nie pobierały świadczeń z tytułu kontynuowania nauki. Wystąpiły one o pomoc jednorazową zaraz po opuszczeniu placówki, nie będąc w procesie kształcenia. Z tego tylko jedna osoba miała już ukończoną szkołę zawodową i zdobyty zawód. Dwie osoby otrzymały pomoc na zagospodarowanie. Jedna osoba pobierająca świadczenie z tytułu kontynuowania nauki korzystała ze wsparcia w postaci zamieszkiwania w mieszkaniu chronionym. </w:t>
      </w:r>
    </w:p>
    <w:p>
      <w:pPr>
        <w:pStyle w:val="Heading2"/>
        <w:spacing w:lineRule="atLeast" w:line="227" w:before="0" w:after="0"/>
        <w:ind w:left="60" w:right="0" w:hanging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1"/>
        </w:numPr>
        <w:spacing w:lineRule="atLeast" w:line="113" w:before="0" w:after="0"/>
        <w:ind w:left="60" w:right="0" w:hanging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Tabela nr 2. </w:t>
      </w:r>
      <w:r>
        <w:rPr>
          <w:rFonts w:cs="Verdana" w:ascii="Verdana" w:hAnsi="Verdana"/>
          <w:b w:val="false"/>
          <w:bCs w:val="false"/>
          <w:sz w:val="20"/>
          <w:szCs w:val="20"/>
        </w:rPr>
        <w:t>Podział wychowanków opuszczających placówki opiekuńczo- wychowawcze, korzystających z pomocy z tytułu kontynuowania nauki ze względu na wybór miejsca zamieszkania – porównanie roku 2011 i 2012.</w:t>
      </w:r>
    </w:p>
    <w:p>
      <w:pPr>
        <w:pStyle w:val="Normal"/>
        <w:spacing w:lineRule="atLeast" w:line="227" w:before="0" w:after="0"/>
        <w:ind w:left="60" w:right="0" w:hanging="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9625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735"/>
        <w:gridCol w:w="1755"/>
        <w:gridCol w:w="720"/>
        <w:gridCol w:w="1500"/>
        <w:gridCol w:w="810"/>
        <w:gridCol w:w="1830"/>
        <w:gridCol w:w="805"/>
      </w:tblGrid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CHOWANKOWIE OPUSZCZAJĄCY PLACÓWKI OPIEKUŃCZO-WYCHOWAWCZE</w:t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K 2011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CHOWANKOWIE OPUSZCZAJĄCY PLACÓWKI OPIEKUŃCZO-WYCHOWAWCZE</w:t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K 2012</w:t>
            </w:r>
          </w:p>
        </w:tc>
      </w:tr>
      <w:tr>
        <w:trPr>
          <w:trHeight w:val="1064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osób powracających do rodzin biologicznych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osób rozpoczynających samodzielne życie</w:t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czba osób powracających </w:t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rodzin biologicznych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osób rozpoczynających samodzielne życie</w:t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8,3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1,6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5,2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227" w:before="57" w:after="57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4,74</w:t>
            </w:r>
          </w:p>
        </w:tc>
      </w:tr>
    </w:tbl>
    <w:p>
      <w:pPr>
        <w:pStyle w:val="Normal"/>
        <w:spacing w:lineRule="atLeast" w:line="227" w:before="0" w:after="170"/>
        <w:jc w:val="both"/>
        <w:rPr/>
      </w:pPr>
      <w:r>
        <w:rPr/>
      </w:r>
    </w:p>
    <w:p>
      <w:pPr>
        <w:pStyle w:val="Normal"/>
        <w:spacing w:lineRule="atLeast" w:line="227" w:before="0" w:after="1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analizy danych zawartych w tabeli nr 2 wynika, że wychowankowie opuszczający placówki opiekuńczo-wychowawcze w roku 2012 częściej decydowali się na powrót do domu rodzinnego, niż na rozpoczęcie samodzielnego życia. W ubiegłym roku, w tym względzie nie było istotnych różnic. Powodem powyższego może być to, że wychowankowie ośrodków często mają postawę biorcy i trudno jest im samodzielnie podejmować ważne życiowe decyzje. </w:t>
      </w:r>
    </w:p>
    <w:p>
      <w:pPr>
        <w:pStyle w:val="Normal"/>
        <w:spacing w:lineRule="atLeast" w:line="227" w:before="0" w:after="0"/>
        <w:ind w:left="30" w:right="0" w:firstLine="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y zauważyć, że większość osób opuszczających placówki w 2012 roku,                         to wychowankowie młodzieżowych ośrodków wychowawczych. Oni najczęściej powracają do swych domów rodzinnych. Ich rodziny często prawidłowo funkcjonują w środowisku, a młodzież umieszczana jest w ośrodkach z powodu demoralizacji, a nie zaniedbań opiekuńczych.</w:t>
      </w:r>
    </w:p>
    <w:p>
      <w:pPr>
        <w:pStyle w:val="Normal"/>
        <w:spacing w:lineRule="atLeast" w:line="227" w:before="0" w:after="1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13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abela nr 3.  </w:t>
      </w:r>
      <w:r>
        <w:rPr>
          <w:rFonts w:cs="Verdana" w:ascii="Verdana" w:hAnsi="Verdana"/>
          <w:sz w:val="20"/>
          <w:szCs w:val="20"/>
        </w:rPr>
        <w:t xml:space="preserve">Podział wychowanków objętych w 2012 roku pomocą z tytułu kontynuowania nauki, na usamodzielnienie oraz na zagospodarowanie ze względu na rodzaj opuszczanej placówki. </w:t>
      </w:r>
    </w:p>
    <w:p>
      <w:pPr>
        <w:pStyle w:val="Normal"/>
        <w:spacing w:lineRule="atLeast" w:line="227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1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2520"/>
        <w:gridCol w:w="2190"/>
        <w:gridCol w:w="2129"/>
      </w:tblGrid>
      <w:tr>
        <w:trPr>
          <w:trHeight w:val="12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chowankowie Ośrodka Opiekuńczo-Wychowawcz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chowankowie Rodzinnych Domów Dziecka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chowankowie Młodzieżowych Ośrodków Wychowawczyc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chowankowie zakładów poprawczych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27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tLeast" w:line="227" w:before="0" w:after="170"/>
        <w:ind w:left="30" w:right="0" w:hanging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30" w:leader="none"/>
        </w:tabs>
        <w:spacing w:lineRule="atLeast" w:line="227" w:before="0" w:after="170"/>
        <w:ind w:left="3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umowując powyższe, należy stwierdzić, że wrasta liczba kontynuujących naukę, w tym również osób opuszczających młodzieżowe ośrodki wychowawcze. Młodzież coraz częściej interesuje zdobycie wykształcenia, a nie tylko pobieranie pomocy finansowej  przysługującej im z tego tytułu. Kontynuują naukę w tej samej szkole, na kolejnym semestrze. </w:t>
      </w:r>
    </w:p>
    <w:p>
      <w:pPr>
        <w:pStyle w:val="Normal"/>
        <w:spacing w:lineRule="atLeast" w:line="227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27" w:before="0" w:after="0"/>
        <w:jc w:val="both"/>
        <w:rPr/>
      </w:pPr>
      <w:r>
        <w:rPr/>
      </w:r>
    </w:p>
    <w:p>
      <w:pPr>
        <w:pStyle w:val="Normal"/>
        <w:spacing w:lineRule="atLeast" w:line="227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27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gotowała: Monika Dzierżawska</w:t>
      </w:r>
    </w:p>
    <w:p>
      <w:pPr>
        <w:pStyle w:val="Normal"/>
        <w:spacing w:lineRule="atLeast" w:line="227" w:before="0" w:after="0"/>
        <w:ind w:left="15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ział Pomocy Rodzinie i Dziecku MOPS</w:t>
      </w:r>
    </w:p>
    <w:p>
      <w:pPr>
        <w:pStyle w:val="Normal"/>
        <w:spacing w:lineRule="atLeast" w:line="227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27" w:before="0" w:after="0"/>
        <w:jc w:val="right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sectPr>
      <w:type w:val="nextPage"/>
      <w:pgSz w:w="11906" w:h="16838"/>
      <w:pgMar w:left="1417" w:right="141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6:00Z</dcterms:created>
  <dc:creator>x</dc:creator>
  <dc:description/>
  <dc:language>en-US</dc:language>
  <cp:lastModifiedBy>rodziny zastępcze</cp:lastModifiedBy>
  <cp:lastPrinted>2013-02-06T16:07:00Z</cp:lastPrinted>
  <dcterms:modified xsi:type="dcterms:W3CDTF">2012-10-26T01:23:00Z</dcterms:modified>
  <cp:revision>7</cp:revision>
  <dc:subject/>
  <dc:title>Lp</dc:title>
</cp:coreProperties>
</file>